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0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ind w:left="85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лномоченный по правам человека</w:t>
      </w:r>
    </w:p>
    <w:p>
      <w:pPr>
        <w:pStyle w:val="Normal"/>
        <w:shd w:fill="FFFFFF" w:val="clear"/>
        <w:ind w:left="85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спублике Башкортостан</w:t>
      </w:r>
    </w:p>
    <w:p>
      <w:pPr>
        <w:pStyle w:val="Normal"/>
        <w:shd w:fill="FFFFFF" w:val="clear"/>
        <w:ind w:left="85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/Р.Ф. Каюмов</w:t>
      </w:r>
    </w:p>
    <w:p>
      <w:pPr>
        <w:pStyle w:val="Normal"/>
        <w:shd w:fill="FFFFFF" w:val="clear"/>
        <w:ind w:left="85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___ 2019г.</w:t>
      </w:r>
    </w:p>
    <w:p>
      <w:pPr>
        <w:pStyle w:val="Normal"/>
        <w:shd w:fill="FFFFFF" w:val="clear"/>
        <w:ind w:left="85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ind w:left="94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чет о выполнении Плана мероприятий по противодействию коррупции Аппарата по обеспечению деятельност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ого по правам человека в Республике Башкортостан по итогам 2018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402"/>
        <w:gridCol w:w="1848"/>
        <w:gridCol w:w="76"/>
        <w:gridCol w:w="1796"/>
        <w:gridCol w:w="673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и 2018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остигнутые результаты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0" w:hanging="1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Меры по противодействию коррупции в Аппарате по обеспечению деятельности Уполномоченного по правам человека</w:t>
            </w:r>
          </w:p>
          <w:p>
            <w:pPr>
              <w:pStyle w:val="Normal"/>
              <w:shd w:fill="FFFFFF" w:val="clear"/>
              <w:spacing w:lineRule="exact" w:line="288"/>
              <w:ind w:right="1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в  Республике Башкортостан</w:t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exact" w:line="288"/>
              <w:ind w:right="1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изменений в план противодействия коррупции на 2018 год в соответствии с Национальным планом на 2018 - 2020 годы , утверждение изменений в план противодействия коррупции на 2018 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каз № 12 от 27.08.2018 год «О внесении изменений в План противодействия коррупции в Аппарате по обеспечению деятельности Уполномоченного по правам человека в Республике Башкортостан на 2018 год.» В связи с принятием Указа Президента Российской Федерации от 29 июня 2018 года N 378 "О Национальном плане противодействия коррупции на 2018 - 2020 годы", Расяпоряжением Главы Республики Башкортостан  от 16.07.2018г. № РГ-122 "О внесении изменений в распоряжение Главы Республики Башкортостан от 29 декабря 2017 N РГ-257 "Об утверждении Плана мероприятий по противодействию коррупции в Республике Башкортостан на 2018 год"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 Комиссии по соблюдению требований к служебному поведению государственных гражданских служащих Аппарата по обеспечению деятельности Уполномоченного по правам человека в Республике Башкортостан (далее Аппарат) и урегулированию конфликта интересов (далее – Комисс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ом 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</w:t>
            </w:r>
            <w:r>
              <w:rPr>
                <w:sz w:val="24"/>
                <w:szCs w:val="24"/>
              </w:rPr>
              <w:t xml:space="preserve">по соблюдению требований к служебному поведению государственных гражданских служащих и урегулированию конфликта интересов Аппарата по обеспечению деятельности Уполномоченного по правам человека в Республике Башкортостан бы ла проведена 14 мая 2018 года. Рассмотрение заявления заведующего отделом Аппарата по обеспечению деятельности Уполномоченного по правам человека в Республике Башкортостан о невозможности по объективным причинам предоставить сведения о доходах, об имуществе и обязательствах имущественного характера супруга.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работы по подбору и комплектованию кадров для государственной гражданской службы путем организации конкурсов на замещение вакантных должностей и формирование кадрового резерва, проведения квалификационных экзаменов и аттестаций государственных гражданских служащих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соблюдением государственными гражданскими служащими порядка прохождения государственной гражданской службы, в том числе за соблюдением государственными гражданскими служащими ограничений и запретов, установленных Федеральным законом "О государственной гражданской службе Российской Федерации",обеспечение усиления работы должностных лиц Аппарата по профилактике коррупционных и иных  правонарушений, по формированию отрицательного отношения к коррупции у гражданских служащих: предание гласности установленных фактов коррупции;  проведение консультаций по вопросам противодействия коррупции, ознакомление всех гражданских служащих с вновь принятыми нормативными актами по антикоррупционной тематике.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ветственным за профилактику  коррупционных и иных правонарушений регулярно проводится мониторинг на изменения нормативно-правовых актов в области противодействия коррупции, всем сотрудникам доводятся под роспись  изменения  Фактов коррупции в Аппарате не установле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ются запреты, ограничения и  требования к служебному поведению для всех гражданских служащих Аппарата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нтроля за выполнением лицом, замещающим государственную должность Республики Башкортостан в Аппарате по обеспечению деятельности Уполномоченного по правам человека в Республике Башкортостан, и государственными гражданскими служащими Аппарата обязанности по направлению в установленном порядке уведомления о получении подарка в связи с их должностным положением или исполнение ими служебных (должностных) обязанностей, сдаче и оценке подарка, реализациии (выкупа) и зачислении средств,вырученных от его реализации. Формирование негативного отношения к дарению подарков в связи с исполнением служебных обязанностей государственных гражданских служащих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,</w:t>
            </w:r>
          </w:p>
          <w:p>
            <w:pPr>
              <w:pStyle w:val="Normal"/>
              <w:shd w:fill="FFFFFF" w:val="clear"/>
              <w:spacing w:lineRule="exact" w:line="269"/>
              <w:ind w:right="67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й установленных запретов, ограничений и требований, фактов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 не был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контроля исполнения  государственными гражданскими служащими Аппарата 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год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й  представителю нанимателя о выполнении иной оплачиваемой работы от государственных гражданских служащих Аппарата за 2018 год не поступал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мер по соблюдению лицами, замещающими должности государственной гражданской службы Республики Башкортостан, требований Федеральных законов "О контроле за соответствием расходов лиц, замещающих государственные должности, и иных лиц их доходам" и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ы разъяснительные работы с государственными гражданскими служащими Аппарата и ознакомление под роспись с требованиями Федеральных законов "О контроле за соответствием расходов лиц, замещающих государственные должности, и иных лиц их доходам" и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обеспечение исполнения требования о заполнении с 1 января 2019 года с использованием специального программного обеспечения "Справки БК" справок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указанные с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 2018 г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учебном семинаре «Актуальные вопросы применения законодательства Российской Федерациио противодействии коррупции»  Проведены разъяснительные работы с государственными гражданскими служащими Аппарата </w:t>
            </w:r>
          </w:p>
        </w:tc>
      </w:tr>
      <w:tr>
        <w:trPr>
          <w:trHeight w:val="170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расходах, об имуществе и обязательствах имущественного характера, представленных лицами, замещающими государственные должности Республики Башкортостан, должности государственной гражданской службы Республики Башкортостан в Аппарат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ля 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ков нарушения государственными гражданскими служащими законодательства Российской Федерации и Республики Башкортостан о государственной гражданской службе и о противодействии коррупции не выявлен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(в части, касающейся профилактики коррупционных правонарушений), представленных кандидатами на вакантные должности в Аппарат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тов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конкурсов на замещение вакантных должностей не проводилось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контроля за предоставлением  сведений о доходах и рас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Башкортостан, государственными гражданскими служащими на себя, своих супруги(супруга) и несовершеннолетних детей; проведение проверок достоверности и полноты представленных сведений ( при наличии оснований, предусмотренных законодательством)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-63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до 30 апреля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 сданы сведения о доходах, расходах, об имуществе и обязательствах имущественного характера  государственных служащмх Аппарата. Проведена  работа по проверке и анализу поступивших сведений. Ошибок в заполнении сведений не обнаружен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работы по рассмотрению уведомлений о факте обращения в целях склонения к совершению коррупционных правонарушений; уведомлений о возникновении личной заинтересованности при исполнении должностных обязанностей, которая может привести к  конфликту интересов; выявлению случаев возникновения конфликта интересов, одной из сторон которого являются лица, замещающие должности государственной гражданской   службы Республики Башкортостан в Аппарате по обеспечению деятельности Уполномоченного по правам человека в Республике Башкортостан  и принятию мер по предотвращению и урегулированию конфликта интересов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63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left="-63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й о факте обращения в целях склонения к совершению коррупционных правонарушений; уведомлений о возникновении личной заинтересованности при исполнении должностных обязанностей, которая может привести к  конфликту интересов; уведомлений о возникновении конфликта интересов не поступал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государственных гражданских служащих и членов их семей на официальном сайте Аппарата по обеспечению деятельности Уполномоченного по правам человека в Республике Башкортостан.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-63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left="-63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едения о доходах и расходах, об имуществе и обязательствах имущественного характера Уполномоченного по правам человека в Республике Башкортостан и заведующего отделом размещены на сайте Аппарата в установленные срок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 в Аппарате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авового просвещения государственных гражданских служащих по противодействию коррупции( по вопросам соблюдения требований и положений антикоррупционного законодательства Российской Федерации и Республики Башкортостан,ответственности за нарушение указанных требовани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парата,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 сотрудникам Аппарата доводятся под роспись  изменения  нормативно-правовых актов в области противодействия коррупции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прохождения повышения квалификации гражданскими служащими Аппарата, в должностные обязанности которых входит участие в противодействии корруп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служащих Аппарата  прошло в октябре 2018 года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повышение эффективности кадровой работы в части, касающейся ведения личных дел лиц, замещающих государственные должности Республики Башкортостан и должности государственной гражданской службы Республики Башкортостан, путем осуществления актуализации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 г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 яанкетных данных произведена в ноябре 2018 года, Внесены сведения о должностном лице и его близких родственника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лучаев несоблюдения лицами, замещающими государственные должности Республики Башкортостан, должности государственной гражданской службы Республики Башкортостан,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. Обеспечение применения предусмотренных законодательством мер юридической ответственности в каждом случае несоблюдения указанных запретов, ограничений и требований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3" w:right="67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,</w:t>
            </w:r>
          </w:p>
          <w:p>
            <w:pPr>
              <w:pStyle w:val="Normal"/>
              <w:shd w:fill="FFFFFF" w:val="clear"/>
              <w:spacing w:lineRule="exact" w:line="269"/>
              <w:ind w:right="67" w:hanging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right="67" w:hanging="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чаев несоблюдения лицами, замещающими государственные должности Республики Башкортостан, должности государственной гражданской службы Республики Башкортостан, запретов, ограничений и требований в Аппарате, не выявлен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государственных гражданских служащих Республики Башкортостан, в должностные обязанности которых входит участие в противодействии корруп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РБ, Глав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служащих Аппарата  прошло в октябре 2018 года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осударственных гражданских служащих Республики Башкортостан, впервые поступивших на государственную службу Республики Башкортостан по образовательным программам в области противодействия корруп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РБ, Глав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года со дня поступления на службу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х гражданских служащих Республики Башкортостан, впервые поступивших на государственную службу Республики Башкортостан в Аппарате нет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своевременного внесения в нормативные правовые акты  Аппарата в сфере противодействия коррупции изменений, в целях их приведения в соответствие с нормативными правовыми актами Российской Федерации и Республики Башкортост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парата,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 - правовые акты Аппарата в сфере противодействия коррупции приведены в соответствие с нормативными правовыми актами Российской Федерации и Республики Башкортостан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дставление в Аппарат Межведомственного Совета общественной безопасности Республики Башкортостан сведений мониторинга хода реализации в государственных органах и органах местного самоуправления Республики Башкортостан мероприятий по противодействию коррупции посредством единой системы мониторинга антикоррупционной работы (ИС "Мониторинг"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ппарат Межведомственного Совета общественной безопасности Республики Башкортостан сведения мониторинга о ходе реализации мер по противодействию коррупции в Аппарате по обеспечению деятельности Уполномоченного по правам человека в Республике Башкоротостан представлялиись не позднее 20 числа следующего за кварталом месяца в течении 2018 года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явление и систематизация причин и условий проявления коррупции в деятельности Аппарат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ниторинг коррупционных рисков и их устране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ппарат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парата,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сов от правоохранительных органов по вопросам противодействия коррупции не поступал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в деятельность Аппарата электронного взаимодействия  с гражданами и организациями;</w:t>
            </w:r>
            <w:r>
              <w:rPr>
                <w:sz w:val="24"/>
                <w:szCs w:val="24"/>
              </w:rPr>
              <w:t xml:space="preserve">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парата,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консультант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иода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ппарате документооборот ведется с помощью СЭД «Дело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зволяющий осуществлять ведение учета и контроля исполнения документов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заимодействие Управления с институтами гражданского общества и гражданами, а также создание эффективной систе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ратной связи, обеспечение доступности информации о деятельности Аппара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размещения на официальном Интернет-сайте Аппарата информации об антикоррупционной деятельности,  наполнения подразделов, посвященных вопросам противодействия коррупции, в соответствии с требованиями Указа Президента Республики Башкортостан от 29.04.2014 г. № УП-108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консультант,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стоянно, по мере необходимости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В соответствии с Едиными требованиями к размещению и наполнению подразделов официальных сайтов по вопросу противодействия коррупции, на  официальном сайте гос.органа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upch.bashkortostan.ru/</w:t>
              </w:r>
            </w:hyperlink>
            <w:r>
              <w:rPr>
                <w:color w:val="000000"/>
                <w:sz w:val="24"/>
                <w:szCs w:val="24"/>
              </w:rPr>
              <w:t xml:space="preserve"> ведется раздел «Противодействие коррупции». Раздел поддерживается в актуальном состоянии. Добавлена ссылка на интерактивную компьютерную  игру «Мы против коррупции»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upch.bashkortostan.ru/corruption/metod_docs/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бавлена программа СПО «Справки БК»для заполнения справок о доходах и расходах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color w:val="000000"/>
                <w:sz w:val="24"/>
                <w:szCs w:val="24"/>
              </w:rPr>
              <w:t>://</w:t>
            </w:r>
            <w:r>
              <w:rPr>
                <w:color w:val="000000"/>
                <w:sz w:val="24"/>
                <w:szCs w:val="24"/>
                <w:lang w:val="en-US"/>
              </w:rPr>
              <w:t>upch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ashkortosta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corruption</w:t>
            </w:r>
            <w:r>
              <w:rPr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Аппарате или нарушениях требований к служебному поведению государственных гражданских служащих Аппарата посредством: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телефона доверия» по вопросам противодействия коррупции;</w:t>
            </w:r>
          </w:p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иема электронных сообщений на официальный Интернет-сайт Аппара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фициальном сайте Аппарата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upch.bashkortostan.ru/</w:t>
              </w:r>
            </w:hyperlink>
            <w:r>
              <w:rPr>
                <w:color w:val="000000"/>
                <w:sz w:val="24"/>
                <w:szCs w:val="24"/>
              </w:rPr>
              <w:t xml:space="preserve"> по ссылк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upch.bashkortostan.ru/corruption/connecting/</w:t>
              </w:r>
            </w:hyperlink>
            <w:r>
              <w:rPr>
                <w:color w:val="000000"/>
                <w:sz w:val="24"/>
                <w:szCs w:val="24"/>
              </w:rPr>
              <w:t xml:space="preserve"> размещены Обратная связь для сообщений о фактах корруп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нтактные телефоны для сообщений о фактах коррупции, телефоны довереия.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ведующий отделом Аппар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й от граждан по вопросам противодействия коррупции в текущем году не поступало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hanging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Аппарат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ппаратом, и придании гласности фактов коррупции в Аппарат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дующий отделом 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269"/>
              <w:ind w:left="53" w:right="67" w:hanging="3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й в СМИ по вопросам противодействия коррупции не было.</w:t>
            </w:r>
          </w:p>
        </w:tc>
      </w:tr>
    </w:tbl>
    <w:p>
      <w:pPr>
        <w:pStyle w:val="Normal"/>
        <w:shd w:fill="FFFFFF" w:val="clear"/>
        <w:spacing w:before="1848" w:after="0"/>
        <w:rPr>
          <w:sz w:val="24"/>
          <w:szCs w:val="24"/>
        </w:rPr>
      </w:pPr>
      <w:r>
        <w:rPr>
          <w:sz w:val="24"/>
          <w:szCs w:val="24"/>
        </w:rPr>
        <w:t>Главный консультант Асянова Ирина Сергеевна 8(347) 280-88-42.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ch.bashkortostan.ru/" TargetMode="External"/><Relationship Id="rId3" Type="http://schemas.openxmlformats.org/officeDocument/2006/relationships/hyperlink" Target="http://upch.bashkortostan.ru/corruption/metod_docs/" TargetMode="External"/><Relationship Id="rId4" Type="http://schemas.openxmlformats.org/officeDocument/2006/relationships/hyperlink" Target="http://upch.bashkortostan.ru/" TargetMode="External"/><Relationship Id="rId5" Type="http://schemas.openxmlformats.org/officeDocument/2006/relationships/hyperlink" Target="http://upch.bashkortostan.ru/corruption/connectin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5:00Z</dcterms:created>
  <dc:creator>HuzinaLR</dc:creator>
  <dc:description/>
  <dc:language>en-US</dc:language>
  <cp:lastModifiedBy>Асянова Ирина Сергеевна</cp:lastModifiedBy>
  <cp:lastPrinted>2019-02-06T15:05:00Z</cp:lastPrinted>
  <dcterms:modified xsi:type="dcterms:W3CDTF">2019-02-06T10:05:00Z</dcterms:modified>
  <cp:revision>2</cp:revision>
  <dc:subject/>
  <dc:title>Г"</dc:title>
</cp:coreProperties>
</file>